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 одному концу веревки, перекинутой через блок, подвешен груз массой 10 кг. С какой силой надо тянуть за другой конец веревки, чтобы груз поднимался с ускорением 2 м/с2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 одном конце нити, перекинутой через неподвижный блок, подвешены 3 груза, на другом — 2. Массы всех грузов одинаковы. С каким ускорением движется данная система т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 неподвижном блоке уравновешены два тела массой по 230 г. С каким ускорением начнут двигаться грузы, если на одно из тел положить добавочный груз массой 80 г? Какова сила упругости нити при движении груз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ва шара связаны нитью, перекинутой через неподвижный блок. Массы шаров 2 и 6 кг. Определите силу упругости и путь, пройденный каждым телом за 1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а нитке, перекинутой через блок, слева подвешен груз массой 20 г, справа — массой 25 г. Вся система грузов движется с ускорением 1,09 м/с2. Определите уск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бодного падения для данного места Зем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Две гири массами 7 и 11 кг висят на концах нити, которая перекинута через блок. Через какое время после начала движения грузов каждая из гирь пройдет путь 10 с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Тело массой 2 кг скользит по горизонтальной поверхности под действием груза массой 0,5 кг, прикрепленного к концу шнура, привязанного к телу и перекинутого через неподвижный блок. Система тел движется с ускорением 1,5 м/с2. Определите силу трения между телом и поверх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пределите ускорение при движении системы тел, изображенных на рисунке, если т\ = 180 г, тп-1 — 120 г. Коэффициент трения равен 0,3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27305</wp:posOffset>
            </wp:positionV>
            <wp:extent cx="2171700" cy="1428750"/>
            <wp:effectExtent l="0" t="0" r="0" b="0"/>
            <wp:wrapTight wrapText="bothSides">
              <wp:wrapPolygon edited="0">
                <wp:start x="-142" y="0"/>
                <wp:lineTo x="-142" y="21243"/>
                <wp:lineTo x="21600" y="21243"/>
                <wp:lineTo x="21600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 столе лежит деревянный брусок массой 2 кг, к которому привязана нить, перекинутая через блок. К другому концу нити подвешен груз массой 0,85 кг. Коэффициент трения бруска о стол 0,4. Определите силу упругости ни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пределите коэффициент трения при движении стального бруска по деревянному столу, если он движется под действием груза массой 150 г, связанного с ним нитью, перекинутой через блок. Масса бруска 300 г, ускорение при движении т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о 1 м/с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а горизонтальном столе лежит тело массой 500 г, которое приводится в движение грузом массой 300 г, подвешенным на одном конце нити, перекинутой через блок. Второй конец нити привязан к телу, лежащему на столе. Коэффициент трения при движении тела равен 0,2. С каким ускорением будет двигаться брус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ело А массой 200 г движется по горизонтальному столу под действием силы упругости привязанной к нему нити. Нить перекинута через прикрепленный к столу блок и привязана к телу В, падающему вниз. Определите силу упругости нити, если масса тела В 300 г. Коэффициент трения 0,2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7:00Z</dcterms:created>
  <dc:creator>Natali</dc:creator>
  <dc:description/>
  <cp:keywords/>
  <dc:language>en-US</dc:language>
  <cp:lastModifiedBy>Natali</cp:lastModifiedBy>
  <dcterms:modified xsi:type="dcterms:W3CDTF">2013-01-08T15:36:00Z</dcterms:modified>
  <cp:revision>2</cp:revision>
  <dc:subject/>
  <dc:title>ВАРИАНТ «А»</dc:title>
</cp:coreProperties>
</file>