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Движение связанных тел</w:t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Типовые задачи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 концам нити, перекинутой через неподвижный блок, подвешены два груза 90 г и 110 г. Первоначально они находятся на одном уровне. С каким ускорением движутся тела? На сколько опустится больший груз за 2 с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а концах нити, перекинутой через блок, подвешены тела разных масс. Под действием силы тяжести каждый из грузов проходит за 2 с после начала движения путь в 2 м. Определить массу меньшего груза, если масса большего равна 5 кг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Тело массой 2 кг скользит по горизонтальной поверхности стола под действием груза массой 0,5 кг, прикрепленного к вертикальному концу шнура, привязанного к телу и перекинутого через неподвижный блок, закрепленный на краю. С каким ускорением движется тело? Трение не учитывать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 горизонтальном столе лежит деревянный брусок массой 500 г, который приводится в движение грузом массой 300 г, подвешенным на вертикальном конце нити, перекинутой через блок, закрепленный на конце стола. Коэффициент трения при движении бруска равен 0,2. С каким ускорением будет двигаться брусок?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На вершине наклонной плоскости находится неподвижный блок, через который переброшена невесомая нить с двумя брусками массами 3 и 2 кг. Брусок массой 3 кг, лежащий на наклонной плоскости начинает двигаться вверх без трения и за 2 с проходит путь в 2 м. Определить угол наклона.</w:t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Краткая теория: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Задачи решаются применением законов Ньютона. Связанные тела представляют собой систему, движущуюся с некоторым ускорением. Так как тела связаны, то их ускорения равны. Сила натяжения одинакова на всем протяжении нити. </w:t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Возможные особенности задач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которых случаях удобно выбрать разные системы координат для разных тел.</w:t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Формулы для решения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оны Ньютона в векторной и скалярной формах:</w:t>
      </w:r>
    </w:p>
    <w:p>
      <w:pPr>
        <w:pStyle w:val="Style12"/>
        <w:rPr/>
      </w:pPr>
      <w:r>
        <w:rPr/>
        <w:drawing>
          <wp:inline distT="0" distB="0" distL="0" distR="0">
            <wp:extent cx="1028700" cy="15525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Сила трения: </w:t>
      </w:r>
      <w:r>
        <w:rPr/>
        <w:drawing>
          <wp:inline distT="0" distB="0" distL="0" distR="0">
            <wp:extent cx="1143000" cy="3619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внения движения в векторной и скалярной формах:</w:t>
      </w:r>
    </w:p>
    <w:p>
      <w:pPr>
        <w:pStyle w:val="Style12"/>
        <w:rPr/>
      </w:pPr>
      <w:r>
        <w:rPr/>
        <w:drawing>
          <wp:inline distT="0" distB="0" distL="0" distR="0">
            <wp:extent cx="1533525" cy="42862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Алгоритм решения типовой задачи: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Изображаем условие графически в произвольной системе отсчета, указав действующие на тело сил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рректируем и обозначаем на рисунке системы отсчета, вводя начало отсчета времени и уточняя оси координат для сил и ускорения. Мы говором системы отсчета, потому что для каждого тела может быть выбрана своя. Лучше направлять оси вдоль и перпендикулярно движению тел, а отсчет времени начинать в момент нахождения тел в нуле координат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, уравнения других необходимых законов и уравнения движения. Уравнения движения - это зависимости перемещения (пути) и скорости от времен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уравнения в скалярной форме: в проекциях на оси координат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Записываем ответ.</w:t>
      </w:r>
    </w:p>
    <w:p>
      <w:pPr>
        <w:pStyle w:val="Heading4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Примеры решения:</w:t>
      </w:r>
    </w:p>
    <w:p>
      <w:pPr>
        <w:pStyle w:val="Heading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Задача 1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концам нити, перекинутой через неподвижный блок, подвешены два груза массами 90 г и 110 г. Первоначально они находятся на одном уровне. С каким ускорением движутся тела? На сколько опустится больший груз за 2 с?</w:t>
      </w:r>
    </w:p>
    <w:p>
      <w:pPr>
        <w:pStyle w:val="Style1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/>
      </w:pPr>
      <w:r>
        <w:rPr/>
        <w:drawing>
          <wp:inline distT="0" distB="0" distL="0" distR="0">
            <wp:extent cx="1123950" cy="18097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br/>
        <w:t xml:space="preserve">2,3. Изображаем условие графически, указав действующие на тело силы. Обозначаем на рисунке систему отсчета. В данном случае достаточно одной </w:t>
      </w: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6629400</wp:posOffset>
            </wp:positionH>
            <wp:positionV relativeFrom="line">
              <wp:posOffset>-279400</wp:posOffset>
            </wp:positionV>
            <wp:extent cx="2019300" cy="26003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ос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 и уравнения движения.</w:t>
      </w:r>
    </w:p>
    <w:p>
      <w:pPr>
        <w:pStyle w:val="Style12"/>
        <w:rPr/>
      </w:pPr>
      <w:r>
        <w:rPr/>
        <w:drawing>
          <wp:inline distT="0" distB="0" distL="0" distR="0">
            <wp:extent cx="1171575" cy="14763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уравнения в скалярной форме: в проекциях на оси координат.</w:t>
      </w:r>
    </w:p>
    <w:p>
      <w:pPr>
        <w:pStyle w:val="Style12"/>
        <w:rPr/>
      </w:pPr>
      <w:r>
        <w:rPr/>
        <w:drawing>
          <wp:inline distT="0" distB="0" distL="0" distR="0">
            <wp:extent cx="1619250" cy="14097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 Вычитаем первое уравнение из второго.</w:t>
      </w:r>
    </w:p>
    <w:p>
      <w:pPr>
        <w:pStyle w:val="Style12"/>
        <w:rPr/>
      </w:pPr>
      <w:r>
        <w:rPr/>
        <w:drawing>
          <wp:inline distT="0" distB="0" distL="0" distR="0">
            <wp:extent cx="2362200" cy="10763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ставляем в выражение для нахождения пройденного пути.</w:t>
      </w:r>
    </w:p>
    <w:p>
      <w:pPr>
        <w:pStyle w:val="Style12"/>
        <w:rPr/>
      </w:pPr>
      <w:r>
        <w:rPr/>
        <w:drawing>
          <wp:inline distT="0" distB="0" distL="0" distR="0">
            <wp:extent cx="1695450" cy="7143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 Переведем данные в систему С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 г=0,09 кг; 110 г=0,11 кг.</w:t>
      </w:r>
    </w:p>
    <w:p>
      <w:pPr>
        <w:pStyle w:val="Style12"/>
        <w:rPr/>
      </w:pPr>
      <w:r>
        <w:rPr/>
        <w:drawing>
          <wp:inline distT="0" distB="0" distL="0" distR="0">
            <wp:extent cx="2381250" cy="10096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твет: тела будут двигаться с ускорением 0,98 м/с2 и за две секунды пройдут 1,84 метра.</w:t>
      </w:r>
    </w:p>
    <w:p>
      <w:pPr>
        <w:pStyle w:val="Heading5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Задача 2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нцах нити, перекинутой через блок, подвешены тела разных масс. Под действием силы тяжести каждый из грузов проходит за 2 с после начала движения путь в 2 м. Определить массу меньшего груза, если масса большего равна 5 кг.</w:t>
      </w:r>
    </w:p>
    <w:p>
      <w:pPr>
        <w:pStyle w:val="Style12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/>
      </w:pPr>
      <w:r>
        <w:rPr/>
        <w:drawing>
          <wp:inline distT="0" distB="0" distL="0" distR="0">
            <wp:extent cx="981075" cy="14859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,3 . Изображаем условие графически, указав действующие на тело силы. Обозначаем на рисунке систему отсчета. В данном случае достаточно одной оси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6400800</wp:posOffset>
            </wp:positionH>
            <wp:positionV relativeFrom="line">
              <wp:posOffset>-6350</wp:posOffset>
            </wp:positionV>
            <wp:extent cx="2266950" cy="26003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 и уравнения движения.</w:t>
      </w:r>
    </w:p>
    <w:p>
      <w:pPr>
        <w:pStyle w:val="Style12"/>
        <w:rPr/>
      </w:pPr>
      <w:r>
        <w:rPr/>
        <w:drawing>
          <wp:inline distT="0" distB="0" distL="0" distR="0">
            <wp:extent cx="1171575" cy="147637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уравнения в скалярной форме: в проекциях на оси координат.</w:t>
      </w:r>
    </w:p>
    <w:p>
      <w:pPr>
        <w:pStyle w:val="Style12"/>
        <w:rPr/>
      </w:pPr>
      <w:r>
        <w:rPr/>
        <w:drawing>
          <wp:inline distT="0" distB="0" distL="0" distR="0">
            <wp:extent cx="1666875" cy="14097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 Вычитаем второе уравнение из первого.</w:t>
      </w:r>
    </w:p>
    <w:p>
      <w:pPr>
        <w:pStyle w:val="Style12"/>
        <w:rPr/>
      </w:pPr>
      <w:r>
        <w:rPr/>
        <w:drawing>
          <wp:inline distT="0" distB="0" distL="0" distR="0">
            <wp:extent cx="2362200" cy="104711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уравнения движения находим ускорение.</w:t>
      </w:r>
    </w:p>
    <w:p>
      <w:pPr>
        <w:pStyle w:val="Style12"/>
        <w:rPr/>
      </w:pPr>
      <w:r>
        <w:rPr/>
        <w:drawing>
          <wp:inline distT="0" distB="0" distL="0" distR="0">
            <wp:extent cx="771525" cy="62865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 Чтобы избежать громоздких выражений, сначала найдем ускорение, а затем подставим его численное значение в выражение для массы второго тела.</w:t>
      </w:r>
    </w:p>
    <w:p>
      <w:pPr>
        <w:pStyle w:val="Style12"/>
        <w:rPr/>
      </w:pPr>
      <w:r>
        <w:rPr/>
        <w:drawing>
          <wp:inline distT="0" distB="0" distL="0" distR="0">
            <wp:extent cx="2808605" cy="133286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твет: масса второго тела 4,55 кг.</w:t>
      </w:r>
    </w:p>
    <w:p>
      <w:pPr>
        <w:pStyle w:val="Heading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Задача 3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о массой 2 кг скользит по горизонтальной поверхности стола под действием груза массой 0,5 кг, прикрепленного к вертикальному концу шнура, привязанного к телу и перекинутого через неподвижный блок, закрепленный на краю. С каким ускорением движется тело? Трение не учитывать.</w:t>
      </w:r>
    </w:p>
    <w:p>
      <w:pPr>
        <w:pStyle w:val="Style1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6972300</wp:posOffset>
            </wp:positionH>
            <wp:positionV relativeFrom="line">
              <wp:posOffset>-381635</wp:posOffset>
            </wp:positionV>
            <wp:extent cx="2476500" cy="25908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0625" cy="104711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br/>
        <w:t>2. Изображаем условие графически. Обозначаем на рисунке силы, действующие на каждое из тел и их ускорения.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81375" cy="31623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br/>
        <w:br/>
        <w:br/>
        <w:t>3. Корректируем и обозначаем на рисунке систему отсчета, вводя начало отсчета времени и уточняя оси координат для силы и ускорения. Положительное направление по оси ординат выбираем вниз, для оси абсцисс - вправ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 для каждого из тел</w:t>
      </w:r>
    </w:p>
    <w:p>
      <w:pPr>
        <w:pStyle w:val="Style12"/>
        <w:rPr/>
      </w:pPr>
      <w:r>
        <w:rPr/>
        <w:drawing>
          <wp:inline distT="0" distB="0" distL="0" distR="0">
            <wp:extent cx="1371600" cy="7905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Тела связаны нитью, поэтому абсолютные величины их ускорений равны. </w:t>
      </w:r>
      <w:r>
        <w:rPr/>
        <w:drawing>
          <wp:inline distT="0" distB="0" distL="0" distR="0">
            <wp:extent cx="838200" cy="3810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же уравнения в скалярной форме: в проекциях на оси координат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первого тела: 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На ось "X". </w:t>
      </w:r>
      <w:r>
        <w:rPr/>
        <w:drawing>
          <wp:inline distT="0" distB="0" distL="0" distR="0">
            <wp:extent cx="1095375" cy="3333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как силы, действующие на первое тело и его ускорение перпендикулярны оси "Y", то их проекции на эту ось равны нулю, и мы их не записываем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торого тела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как силы, действующие на второе тело и его ускорение перпендикулярны оси "X", то их проекции на эту ось равны нулю, и мы их не записываем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На ось "Y". </w:t>
      </w:r>
      <w:r>
        <w:rPr/>
        <w:drawing>
          <wp:inline distT="0" distB="0" distL="0" distR="0">
            <wp:extent cx="1619250" cy="3619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 Учитываем, что в данном случае проекции на оси численно равны длинам векторов, груз на столе движется именно силой натяжения нити, а ко второму грузу приложена сила тяжести, то есть</w:t>
      </w:r>
    </w:p>
    <w:p>
      <w:pPr>
        <w:pStyle w:val="Style12"/>
        <w:rPr/>
      </w:pPr>
      <w:r>
        <w:rPr/>
        <w:drawing>
          <wp:inline distT="0" distB="0" distL="0" distR="0">
            <wp:extent cx="1009650" cy="7620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получаем систему уравнений:</w:t>
      </w:r>
    </w:p>
    <w:p>
      <w:pPr>
        <w:pStyle w:val="Style12"/>
        <w:rPr/>
      </w:pPr>
      <w:r>
        <w:rPr/>
        <w:drawing>
          <wp:inline distT="0" distB="0" distL="0" distR="0">
            <wp:extent cx="1314450" cy="1485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Откуда: </w:t>
      </w:r>
      <w:r>
        <w:rPr/>
        <w:drawing>
          <wp:inline distT="0" distB="0" distL="0" distR="0">
            <wp:extent cx="1524000" cy="7239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ладываем два уравнения, получаем:</w:t>
      </w:r>
    </w:p>
    <w:p>
      <w:pPr>
        <w:pStyle w:val="Style12"/>
        <w:rPr/>
      </w:pPr>
      <w:r>
        <w:rPr/>
        <w:drawing>
          <wp:inline distT="0" distB="0" distL="0" distR="0">
            <wp:extent cx="1743075" cy="107632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</w:t>
      </w:r>
    </w:p>
    <w:p>
      <w:pPr>
        <w:pStyle w:val="Style12"/>
        <w:rPr/>
      </w:pPr>
      <w:r>
        <w:rPr/>
        <w:drawing>
          <wp:inline distT="0" distB="0" distL="0" distR="0">
            <wp:extent cx="2286000" cy="66675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твет: Ускорение тела 1,96 м/с2.</w:t>
      </w:r>
    </w:p>
    <w:p>
      <w:pPr>
        <w:pStyle w:val="Heading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Задача 4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оризонтальном столе лежит деревянный брусок массой 500 г, который приводится в движение грузом массой 300 г, подвешенным на вертикальном конце нити, перекинутой через блок, закрепленный на конце стола. Коэффициент трения при движении бруска равен 0,2. С каким ускорением будет двигаться брусок?</w:t>
      </w:r>
    </w:p>
    <w:p>
      <w:pPr>
        <w:pStyle w:val="Style12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/>
      </w:pPr>
      <w:r>
        <w:rPr/>
        <w:drawing>
          <wp:inline distT="0" distB="0" distL="0" distR="0">
            <wp:extent cx="1143000" cy="14287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line">
              <wp:posOffset>228600</wp:posOffset>
            </wp:positionV>
            <wp:extent cx="3381375" cy="2933700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>2. Изображаем условие графически, указав действующие на тела силы.</w:t>
      </w:r>
    </w:p>
    <w:p>
      <w:pPr>
        <w:pStyle w:val="Normal"/>
        <w:spacing w:before="0" w:after="240"/>
        <w:rPr/>
      </w:pPr>
      <w:r>
        <w:rPr/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br/>
        <w:br/>
        <w:br/>
        <w:br/>
        <w:br/>
        <w:br/>
      </w: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81375" cy="3286125"/>
            <wp:effectExtent l="0" t="0" r="0" b="0"/>
            <wp:wrapSquare wrapText="bothSides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br/>
        <w:br/>
        <w:br/>
        <w:br/>
        <w:br/>
        <w:t>3. Обозначаем на рисунке систему отсчета. Одну из осей направляем вдоль нормальной реакции опоры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 и уравнения движения для каждого из тел.</w:t>
      </w:r>
    </w:p>
    <w:p>
      <w:pPr>
        <w:pStyle w:val="Style12"/>
        <w:rPr/>
      </w:pPr>
      <w:r>
        <w:rPr/>
        <w:drawing>
          <wp:inline distT="0" distB="0" distL="0" distR="0">
            <wp:extent cx="1076325" cy="7905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Где R1 и R2 - равнодействующие сил, действующих на каждое тело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же уравнения в скалярной форме: в проекциях на оси координат. Записываем выражение для силы трения.</w:t>
      </w:r>
    </w:p>
    <w:p>
      <w:pPr>
        <w:pStyle w:val="Style12"/>
        <w:rPr/>
      </w:pPr>
      <w:r>
        <w:rPr/>
        <w:drawing>
          <wp:inline distT="0" distB="0" distL="0" distR="0">
            <wp:extent cx="1247775" cy="19526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ываем, что некоторые проекции обращаются в ноль, а другие равны длинам векторов. Ускорения обоих тел равны, так как они связаны.</w:t>
      </w:r>
    </w:p>
    <w:p>
      <w:pPr>
        <w:pStyle w:val="Style12"/>
        <w:rPr/>
      </w:pPr>
      <w:r>
        <w:rPr/>
        <w:drawing>
          <wp:inline distT="0" distB="0" distL="0" distR="0">
            <wp:extent cx="1381125" cy="15525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2 - это сила тяжести, равная mg. F1 - сила натяжения нити, то есть T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</w:t>
      </w:r>
    </w:p>
    <w:p>
      <w:pPr>
        <w:pStyle w:val="Style12"/>
        <w:rPr/>
      </w:pPr>
      <w:r>
        <w:rPr/>
        <w:drawing>
          <wp:inline distT="0" distB="0" distL="0" distR="0">
            <wp:extent cx="1524000" cy="15525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ставляем выражение для силы трения в первое уравнение.</w:t>
      </w:r>
    </w:p>
    <w:p>
      <w:pPr>
        <w:pStyle w:val="Style12"/>
        <w:rPr/>
      </w:pPr>
      <w:r>
        <w:rPr/>
        <w:drawing>
          <wp:inline distT="0" distB="0" distL="0" distR="0">
            <wp:extent cx="1600200" cy="723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жим два уравнения:</w:t>
      </w:r>
    </w:p>
    <w:p>
      <w:pPr>
        <w:pStyle w:val="Style12"/>
        <w:rPr/>
      </w:pPr>
      <w:r>
        <w:rPr/>
        <w:drawing>
          <wp:inline distT="0" distB="0" distL="0" distR="0">
            <wp:extent cx="2486025" cy="107632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</w:t>
      </w:r>
    </w:p>
    <w:p>
      <w:pPr>
        <w:pStyle w:val="Style12"/>
        <w:rPr/>
      </w:pPr>
      <w:r>
        <w:rPr/>
        <w:drawing>
          <wp:inline distT="0" distB="0" distL="0" distR="0">
            <wp:extent cx="3286125" cy="6667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Ответ: Ускорение грузов равно 2,45 м/с2. </w:t>
      </w:r>
    </w:p>
    <w:p>
      <w:pPr>
        <w:pStyle w:val="Heading5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Задача 5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ершине наклонной плоскости находится неподвижный блок, через который переброшена невесомая нить с двумя брусками массами 3 и 2 кг. Брусок массой 3 кг, лежащий на наклонной плоскости начинает двигаться вверх без трения и за 2 с проходит путь в 2 м. Определить угол наклона.</w:t>
      </w:r>
    </w:p>
    <w:p>
      <w:pPr>
        <w:pStyle w:val="Style12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ешение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атко записываем условие задачи.</w:t>
      </w:r>
    </w:p>
    <w:p>
      <w:pPr>
        <w:pStyle w:val="Style12"/>
        <w:rPr/>
      </w:pPr>
      <w:r>
        <w:rPr/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4914900</wp:posOffset>
            </wp:positionH>
            <wp:positionV relativeFrom="line">
              <wp:posOffset>-1187450</wp:posOffset>
            </wp:positionV>
            <wp:extent cx="3771900" cy="1781175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9650" cy="18097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 Изображаем условие графически, указав действующие на тела силы.</w:t>
      </w:r>
    </w:p>
    <w:p>
      <w:pPr>
        <w:pStyle w:val="Normal"/>
        <w:spacing w:before="0" w:after="240"/>
        <w:rPr/>
      </w:pPr>
      <w:r>
        <w:rPr/>
        <w:br/>
        <w:br/>
        <w:br/>
        <w:br/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3. Обозначаем на рисунке системы отсчета. Для каждого тела выбираем свою. В первой системе направляем одну ось вдоль наклонной плоскости, вторую - перпендикулярно ей. Во второй системе достаточно ввести одну ось вдоль движения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line">
              <wp:posOffset>342900</wp:posOffset>
            </wp:positionV>
            <wp:extent cx="4105275" cy="248602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Записываем в векторной форме второй закон Ньютона для каждого тела и уравнение движения для первого тела.</w:t>
      </w:r>
    </w:p>
    <w:p>
      <w:pPr>
        <w:pStyle w:val="Style12"/>
        <w:rPr/>
      </w:pPr>
      <w:r>
        <w:rPr/>
        <w:drawing>
          <wp:inline distT="0" distB="0" distL="0" distR="0">
            <wp:extent cx="1914525" cy="1475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аписываем эти же уравнения в проекциях на оси координат. Учитываем сразу, что некоторые проекции обращаются в ноль. Мы полагаем, что натяжение в разных местах нити одинаковое, а ускорения грузов равны, так как грузы связаны между собой.</w:t>
      </w:r>
    </w:p>
    <w:p>
      <w:pPr>
        <w:pStyle w:val="Style12"/>
        <w:rPr/>
      </w:pPr>
      <w:r>
        <w:rPr/>
        <w:drawing>
          <wp:inline distT="0" distB="0" distL="0" distR="0">
            <wp:extent cx="2191385" cy="140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шаем уравнения в общем виде. Складываем два первых уравнения, а из третьего сразу находим ускорение.</w:t>
      </w:r>
    </w:p>
    <w:p>
      <w:pPr>
        <w:pStyle w:val="Style12"/>
        <w:rPr/>
      </w:pPr>
      <w:r>
        <w:rPr/>
        <w:drawing>
          <wp:inline distT="0" distB="0" distL="0" distR="0">
            <wp:extent cx="3093720" cy="1009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первого уравнения находим синус угла, подставляем в него выражение для ускорения.</w:t>
      </w:r>
    </w:p>
    <w:p>
      <w:pPr>
        <w:pStyle w:val="Style12"/>
        <w:rPr/>
      </w:pPr>
      <w:r>
        <w:rPr/>
        <w:drawing>
          <wp:inline distT="0" distB="0" distL="0" distR="0">
            <wp:extent cx="2723515" cy="171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дставляем величины в общее решение, вычисляем.</w:t>
      </w:r>
    </w:p>
    <w:p>
      <w:pPr>
        <w:pStyle w:val="Style12"/>
        <w:rPr/>
      </w:pPr>
      <w:r>
        <w:rPr/>
        <w:drawing>
          <wp:inline distT="0" distB="0" distL="0" distR="0">
            <wp:extent cx="2315210" cy="6661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твет: угол наклонной плоскости 30 градусо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Natali</dc:creator>
  <dc:description/>
  <cp:keywords/>
  <dc:language>en-US</dc:language>
  <cp:lastModifiedBy>Natali</cp:lastModifiedBy>
  <dcterms:modified xsi:type="dcterms:W3CDTF">2013-01-08T15:33:00Z</dcterms:modified>
  <cp:revision>2</cp:revision>
  <dc:subject/>
  <dc:title>Движение связанных тел</dc:title>
</cp:coreProperties>
</file>