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hd w:fill="F1F8FB" w:val="clea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1F8FB" w:val="clear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движение связанных тел</w:t>
            </w:r>
          </w:p>
        </w:tc>
      </w:tr>
      <w:tr>
        <w:trPr/>
        <w:tc>
          <w:tcPr>
            <w:tcW w:w="9355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Три груза массами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и 4, где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= 5 кг, соединены невесомыми нерастяжимыми нитями. Коэффициент трения между грузами и горизонтальной поверхностью равен 0,3. Определить силы натяжения нитей. Блок невесом, трение в оси блока нет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ждой нити возникает своя сила натяжения. В нити между двумя телами сила натяжения одинакова. 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56355" cy="1201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35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как масса грузов, находящихся на горизонтали одинакова, то сила реакции опоры и сила трения, действующие на эти тела, так же одинаковы. Запишем второй закон Ньютона для каждого тела в проекциях на координатные оси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973320" cy="2770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3320" cy="277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06:00Z</dcterms:created>
  <dc:creator>Natali</dc:creator>
  <dc:description/>
  <cp:keywords/>
  <dc:language>en-US</dc:language>
  <cp:lastModifiedBy>Natali</cp:lastModifiedBy>
  <dcterms:modified xsi:type="dcterms:W3CDTF">2013-01-08T15:35:00Z</dcterms:modified>
  <cp:revision>3</cp:revision>
  <dc:subject/>
  <dc:title>движение связанных тел</dc:title>
</cp:coreProperties>
</file>